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Gifts for Your Husband</w:t>
      </w:r>
    </w:p>
    <w:p>
      <w:pPr>
        <w:pStyle w:val="Normal"/>
        <w:rPr/>
      </w:pPr>
      <w:r>
        <w:rPr/>
      </w:r>
    </w:p>
    <w:p>
      <w:pPr>
        <w:pStyle w:val="Normal"/>
        <w:rPr/>
      </w:pPr>
      <w:r>
        <w:rPr/>
        <w:t>Some may argue that women have the more difficult job on Valentine’s Day. This is because there are many websites dedicated to finding the perfect Valentine’s Day gift for your wife for girlfriend but there are considerably less resources dedicated to helping a woman to find a great Valentine’s Day gift for her husband. This can make shopping for your husband very difficult. However, this article will hopefully provide a few ideas for women who are looking for the perfect gift to give their husbands on Valentine’s Day.</w:t>
      </w:r>
    </w:p>
    <w:p>
      <w:pPr>
        <w:pStyle w:val="Normal"/>
        <w:rPr/>
      </w:pPr>
      <w:r>
        <w:rPr/>
      </w:r>
    </w:p>
    <w:p>
      <w:pPr>
        <w:pStyle w:val="Normal"/>
        <w:rPr/>
      </w:pPr>
      <w:r>
        <w:rPr/>
        <w:t>One great gift idea for a woman to give to her husband on Valentine’s Day which is often overlooked is a gift of flowers. Flowers are one of the most popular gifts for men to give to women on Valentine’s Day but women often do not even consider giving flowers to men on Valentine’s Day. This is a shame because men receive flowers so rarely, if ever, that they are very likely to really appreciate a simple gift of flowers from their wives on Valentine’s Day.</w:t>
      </w:r>
    </w:p>
    <w:p>
      <w:pPr>
        <w:pStyle w:val="Normal"/>
        <w:rPr/>
      </w:pPr>
      <w:r>
        <w:rPr/>
      </w:r>
    </w:p>
    <w:p>
      <w:pPr>
        <w:pStyle w:val="Normal"/>
        <w:rPr/>
      </w:pPr>
      <w:r>
        <w:rPr/>
        <w:t>Another great gift idea for women to give to their husbands on Valentine’s Day is something that really reflects his personal interests or hobbies. For example if your husband is really into following a particular sports team, you might consider buying him tickets to a game or a piece of memorabilia. For a man who has an interest in an activity such as fishing, you might consider buying him something related to his hobby such as a new fishing reel or other accessories for fishing. These types of gifts may not seem overly romantic which is why many women do not consider these gifts at Valentine’s Day but they do show that you really know your husband well and appreciate his interests and hobbies. This is a very important part of being in love with someone and therefore these gifts are perfect for Valentine’s Day.</w:t>
      </w:r>
    </w:p>
    <w:p>
      <w:pPr>
        <w:pStyle w:val="Normal"/>
        <w:rPr/>
      </w:pPr>
      <w:r>
        <w:rPr/>
      </w:r>
    </w:p>
    <w:p>
      <w:pPr>
        <w:pStyle w:val="Normal"/>
        <w:rPr/>
      </w:pPr>
      <w:r>
        <w:rPr/>
        <w:t xml:space="preserve">A homemade dinner is also a great gift idea for women to give to their husbands on Valentine’s Day. Again, most women cook every night so they wouldn’t consider cooking dinner as a Valentine’s Day gift because they think it is too ordinary. However, if they just make a few changes by creating an elegant menu and serving dinner by candlelight it can transform everyday dinners into and excellent gift idea. You may spend a little more time preparing the meal than you normally would spend to cook dinner but both you and your husband will get the benefit of being able to relax and enjoy a fabulous dinner together. </w:t>
      </w:r>
    </w:p>
    <w:p>
      <w:pPr>
        <w:pStyle w:val="Normal"/>
        <w:rPr/>
      </w:pPr>
      <w:r>
        <w:rPr/>
      </w:r>
    </w:p>
    <w:p>
      <w:pPr>
        <w:pStyle w:val="Normal"/>
        <w:rPr/>
      </w:pPr>
      <w:r>
        <w:rPr/>
        <w:t xml:space="preserve">If you are running out of ideas for gifts to give your husband on Valentine’s Day, you might want to consider giving him some clothing as a gift. This really is a good idea because if your husband is like most men, he rarely shops for clothing for himself. In fact he may still be wearing clothing from high school or college. Try buying your husband items he normally wouldn’t purchase for himself such as a stylish pair of jeans or a new pair of shoes. He will likely appreciate the gift because he will now have a few more clothing options but will not have to worry about doing his own shopping. </w:t>
      </w:r>
    </w:p>
    <w:p>
      <w:pPr>
        <w:pStyle w:val="Normal"/>
        <w:rPr/>
      </w:pPr>
      <w:r>
        <w:rPr/>
      </w:r>
    </w:p>
    <w:p>
      <w:pPr>
        <w:pStyle w:val="Normal"/>
        <w:rPr/>
      </w:pPr>
      <w:r>
        <w:rPr/>
        <w:t xml:space="preserve">A final gift which can be a good idea for women to give to their husbands on Valentine’s Day is a gift certificate for a massage. Men often give these types of gifts to women on Valentine’s Day but women typically don’t give these types of gifts to men. Men enjoy being pampered just as much as women do, and your husband will likely appreciate a gift of a gift certificate for a massage. However, you might consider giving him the gift certificate and also scheduling an appointment for him. This is helpful for a couple of reasons. First it helps to make sure your husband doesn’t accidentally forget about the gift. The other reason is that some men may be shy about this type of gift because they have never had a massage before and may be apprehensive. If you make the appointment for them, it will take away some of the anxiety. </w:t>
      </w:r>
    </w:p>
    <w:p>
      <w:pPr>
        <w:pStyle w:val="Normal"/>
        <w:rPr/>
      </w:pPr>
      <w:r>
        <w:rPr/>
      </w:r>
    </w:p>
    <w:p>
      <w:pPr>
        <w:pStyle w:val="Normal"/>
        <w:rPr/>
      </w:pPr>
      <w:r>
        <w:rPr/>
        <w:t>PPPPP</w:t>
      </w:r>
    </w:p>
    <w:p>
      <w:pPr>
        <w:pStyle w:val="Normal"/>
        <w:rPr/>
      </w:pPr>
      <w:r>
        <w:rPr/>
      </w:r>
    </w:p>
    <w:p>
      <w:pPr>
        <w:pStyle w:val="Normal"/>
        <w:rPr/>
      </w:pPr>
      <w:r>
        <w:rPr/>
        <w:t>Word count 702</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57:00Z</dcterms:created>
  <dc:creator>Mary</dc:creator>
  <dc:description/>
  <cp:keywords/>
  <dc:language>en-US</dc:language>
  <cp:lastModifiedBy>Mary</cp:lastModifiedBy>
  <dcterms:modified xsi:type="dcterms:W3CDTF">2006-12-15T18:57:00Z</dcterms:modified>
  <cp:revision>2</cp:revision>
  <dc:subject/>
  <dc:title>Valentines Day Gifts For Your Husband</dc:title>
</cp:coreProperties>
</file>